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70" w:type="dxa"/>
        <w:jc w:val="left"/>
        <w:tblInd w:w="4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</w:tblGrid>
      <w:tr>
        <w:trPr>
          <w:trHeight w:val="1092" w:hRule="atLeast"/>
        </w:trPr>
        <w:tc>
          <w:tcPr>
            <w:tcW w:w="5170" w:type="dxa"/>
            <w:tcBorders/>
          </w:tcPr>
          <w:p>
            <w:pPr>
              <w:pStyle w:val="Normal"/>
              <w:spacing w:lineRule="exact" w:line="240" w:before="0" w:after="0"/>
              <w:ind w:left="2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государственной программе Ставропольского края «Развитие градостроительства,  строительства  и  архитектуры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Жилище» государственной программы Ставропольского края «Развитие градостроительства, строительства и архитектуры»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«Жилище» государственной программы Ставропольского края «Развитие градостроительства, строительства и архитектуры»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Жилище» государственной программы Ставропольского края «Развитие градостроительства, строительства и архитектуры» (далее – Подпрограмма, Программ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строительства, дорожного      хозяйства и транспорта Ставропольского края (далее – минстрой края)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ы местного самоуправления муниципальных образований и городских округов Ставропольского кра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открытое акционерное общество «Ипотечное инвестиционное агентство Ставропольского края» (далее – Ипотечное агентство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потечного жилищного кредитования в Ставропольском крае (далее – кра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господдержки населению края в решении жилищных проб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еспеченных жильем семей края с помощью ипотечных жилищных кредитов (займов), выданных Ипотечным агентств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мей края, улучшивших жилищные условия с использованием кредитов, в том числе ипотечных, 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бюджета Ставропольского края (да-лее – краевой бюджет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улучшивших жилищные условия, в том числе с использованием заемных средств, при оказании им содействия за счет средств федерального бюджета, краевого бюджета и местного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еспеченных жильем ветеранов, инвалидов и семей, имеющих детей-инвалидов, проживающих в кра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еспеченных жильем граждан, уволенных с военной службы, и приравненных к ним лиц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3968785,88 тыс. рублей, в том числе по источникам финансового обеспеч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(далее – краевой бюджет) – 530592,28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    6 957,7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04 726,91 тыс. рублей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04 726,91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04 726,91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– 104 726,91 тыс. рублей; 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4 726,9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поступления в краевой бюд-жет – 500 103,6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7 079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94 604,80 тыс. рублей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4 604,8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94 604,8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– 94 604,80 тыс. рублей; 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4 604,80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 –        2 938 09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08 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537 218,00 тыс. рублей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573 218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573 218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– 573 218,00 тыс. рублей; 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73 218,00 тыс. рублей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семей края, обеспеченных жильем с помощью ипотечных жилищных кредитов (займов), выданных Ипотечным агентством, со 178 семей в 2014 году до 200 семей в 2021 год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емей края, улучшивших жилищные условия с использованием кредитов, в том числе ипотечных, 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краевого бюджета семей с 53 семей в 2014 году до 200 семей в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улучшивших жилищные условия, в том числе с использованием заемных средств, при оказании им содействия за счет средств федерального бюджета, краевого бюджета и местного бюджета за 2016-2021 годы, составит 2190 сем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обеспеченных жильем ветеранов, инвалидов и семей, имеющих детей-инвалидов, проживающих в крае, со     115 человек в 2014 году до 250 человек в   2021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еспеченных жильем граждан, уволенных с военной службы, и приравненных к ним лиц, составит 6 человек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жильем семей Ставропольского края с помощью ипотечных жилищных кредитов (займов), выданных открытым акционерным обществом «Ипотечное инвестиционное агентство Ставропольского края» (далее соответственно – край, Ипотечное агентство), в рамках которого предполагается предоставление Ипотечным агентством ипотечных жилищных кредитов (займов) населению кра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осредственным результатом реализации данного основного мероприятия Подпрограммы станет увеличение количества семей края, обеспеченных жильем с помощью ипотечных жилищных кредитов (займов), выданных Ипотечным агентством, со 178 семей в 2014 году до 200 семей в        2021 год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основного мероприятия Подпрограммы –  министерство строительства, дорожного хозяйства и транспорта Ставропольского края (далее – минстрой края). В реализации данного основного мероприятия Подпрограммы участвует Ипотечное агентство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2) Улучшение жилищных условий семей края с использованием кредитов, в том числе ипотечных, 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бюджета Ставропольского края (далее – краевой бюджет), в рамках которого предполагается предоставление субсидий за счет средств краевого бюджета российским кредитным организациям на возмещение выпадающих доходов по кредитам, в том числе ипотечным, выданным российскими кредитными организациями физическим лицам на строительство (приобретение) жилья с привлечением материнского (семейного) капитала (далее – семьи края);</w:t>
      </w:r>
    </w:p>
    <w:p>
      <w:pPr>
        <w:pStyle w:val="ConsPlusNormal"/>
        <w:ind w:firstLine="660"/>
        <w:jc w:val="both"/>
        <w:rPr/>
      </w:pPr>
      <w:hyperlink w:anchor="P1405">
        <w:r>
          <w:rPr>
            <w:rStyle w:val="InternetLink"/>
            <w:rFonts w:cs="Times New Roman" w:ascii="Times New Roman" w:hAnsi="Times New Roman"/>
          </w:rPr>
          <w:t>Порядок</w:t>
        </w:r>
      </w:hyperlink>
      <w:r>
        <w:rPr>
          <w:rFonts w:cs="Times New Roman" w:ascii="Times New Roman" w:hAnsi="Times New Roman"/>
        </w:rPr>
        <w:t xml:space="preserve"> предоставления субсидий за счет средств краевого бюджета российским кредитным организациям на возмещение выпадающих доходов по кредитам, в том числе ипотечным, выданным российскими кредитными организациями физическим лицам на строительство (приобретение) жилья с привлечением материнского (семейного) капитала, в рамках реализации Подпрограммы приведен в приложении 1 к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количества семей края, улучшивших жилищные условия с использованием кредитов, в том числе ипотечных, 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краевого бюджета с 53 семей края в 2014 году до 200 семей края в 2021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основного мероприятия Подпрограммы –  минстрой края. В реализации данного основного мероприятия Подпрограммы участвуют российские кредитные организации, определяемые на конкурсной основе в порядке, устанавливаемом минстроем кра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3) Улучшение жилищных условий молодых семей, в том числе с использованием заемных средств, при оказании им содействия за счет средств федерального бюджета, краевого бюджета и местного бюджета, в рамках которого предполагаетс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отбор муниципальных образований Ставропольского края для участия в Подпрограмме в </w:t>
      </w:r>
      <w:hyperlink r:id="rId2">
        <w:r>
          <w:rPr>
            <w:rStyle w:val="InternetLink"/>
            <w:rFonts w:cs="Times New Roman" w:ascii="Times New Roman" w:hAnsi="Times New Roman"/>
          </w:rPr>
          <w:t>порядке</w:t>
        </w:r>
      </w:hyperlink>
      <w:r>
        <w:rPr>
          <w:rFonts w:cs="Times New Roman" w:ascii="Times New Roman" w:hAnsi="Times New Roman"/>
        </w:rPr>
        <w:t>, утверждаемом минстроем кра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конкурсный отбор российских кредитных организаций в соответствии с установленными на федеральном уровне критериями для обслуживания средств, предоставляемых в качестве социальных выплат на приобретение жилья или строительство индивидуального жилого дома молодым семьям, в </w:t>
      </w:r>
      <w:hyperlink r:id="rId3">
        <w:r>
          <w:rPr>
            <w:rStyle w:val="InternetLink"/>
            <w:rFonts w:cs="Times New Roman" w:ascii="Times New Roman" w:hAnsi="Times New Roman"/>
          </w:rPr>
          <w:t>порядке</w:t>
        </w:r>
      </w:hyperlink>
      <w:r>
        <w:rPr>
          <w:rFonts w:cs="Times New Roman" w:ascii="Times New Roman" w:hAnsi="Times New Roman"/>
        </w:rPr>
        <w:t>, утверждаемом минстроем кра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отбор уполномоченных организаций, осуществляющих оказание услуг для молодых семей – участников Подпрограммы по приобретению жилья на первичном рынке жилья (при необходимости), в </w:t>
      </w:r>
      <w:hyperlink r:id="rId4">
        <w:r>
          <w:rPr>
            <w:rStyle w:val="InternetLink"/>
            <w:rFonts w:cs="Times New Roman" w:ascii="Times New Roman" w:hAnsi="Times New Roman"/>
          </w:rPr>
          <w:t>порядке</w:t>
        </w:r>
      </w:hyperlink>
      <w:r>
        <w:rPr>
          <w:rFonts w:cs="Times New Roman" w:ascii="Times New Roman" w:hAnsi="Times New Roman"/>
        </w:rPr>
        <w:t>, утверждаемом минстроем кра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 бланков свидетельств о праве на получение социальной выплаты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предоставление молодым семьям дополнительной социальной выплаты за счет средств краевого бюджета при рождении (усыновлении) одного ребенк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распределение и предоставление субсидий местным бюджетам за счет средств федерального бюджета и краевого бюджета на предоставление молодым семьям социальных выплат при условии обеспечения софинансирования мероприятия за счет средств местных бюджетов, средств внебюджетных источников.</w:t>
      </w:r>
    </w:p>
    <w:p>
      <w:pPr>
        <w:pStyle w:val="ConsPlusNormal"/>
        <w:ind w:firstLine="708"/>
        <w:jc w:val="both"/>
        <w:rPr/>
      </w:pPr>
      <w:hyperlink w:anchor="P1657">
        <w:r>
          <w:rPr>
            <w:rStyle w:val="InternetLink"/>
            <w:rFonts w:cs="Times New Roman" w:ascii="Times New Roman" w:hAnsi="Times New Roman"/>
          </w:rPr>
          <w:t>Правила</w:t>
        </w:r>
      </w:hyperlink>
      <w:r>
        <w:rPr>
          <w:rFonts w:cs="Times New Roman" w:ascii="Times New Roman" w:hAnsi="Times New Roman"/>
        </w:rPr>
        <w:t xml:space="preserve"> предоставления и расчета субсидий местным бюджетам на предоставление молодым семьям социальных выплат на приобретение жилья или строительство индивидуального жилого дома в рамках реализации Подпрограммы приведены в приложении 2 к Подпрограмме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Участником мероприятия Подпрограммы может быть молодая семья, в том числе молодая семья, имеющая одного и более детей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и более детей, соответствующая следующим условиям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возраст каждого из супругов либо одного родителя в неполной семье на день принятия минстроем края решения о включении молодой семьи в список претендентов на получение социальной выплаты в планируемом году не превышает 35 лет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молодая семья признана нуждающейся в жилом помещении в соответствии с законодательством Российской Федераци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молодая семья имеет достаточные доходы, позволяющие получить ипотечный кредит (заем), либо иные денежные средства, достаточные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Условием участия молодой семьи в Подпрограмме и предоставления ей социальной выплаты является согласие совершеннолетних членов молодой семьи на обработку органом местного самоуправления муниципального образования Ставропольского края (далее – органы местного самоуправления), минстроем края и Федеральным агентством по строительству и жилищно-коммунальному хозяйству персональных данных членов данной молодой семьи. Такое согласие должно быть оформлено в соответствии с требованиями, предусмотренными </w:t>
      </w:r>
      <w:hyperlink r:id="rId5">
        <w:r>
          <w:rPr>
            <w:rStyle w:val="InternetLink"/>
            <w:rFonts w:cs="Times New Roman" w:ascii="Times New Roman" w:hAnsi="Times New Roman"/>
          </w:rPr>
          <w:t>статьей 9</w:t>
        </w:r>
      </w:hyperlink>
      <w:r>
        <w:rPr>
          <w:rFonts w:cs="Times New Roman" w:ascii="Times New Roman" w:hAnsi="Times New Roman"/>
        </w:rPr>
        <w:t xml:space="preserve"> Федерального закона «О персональных данных».</w:t>
      </w:r>
    </w:p>
    <w:p>
      <w:pPr>
        <w:pStyle w:val="ConsPlusNormal"/>
        <w:ind w:firstLine="708"/>
        <w:jc w:val="both"/>
        <w:rPr/>
      </w:pPr>
      <w:hyperlink w:anchor="P2073">
        <w:r>
          <w:rPr>
            <w:rStyle w:val="InternetLink"/>
            <w:rFonts w:cs="Times New Roman" w:ascii="Times New Roman" w:hAnsi="Times New Roman"/>
          </w:rPr>
          <w:t>Порядок</w:t>
        </w:r>
      </w:hyperlink>
      <w:r>
        <w:rPr>
          <w:rFonts w:cs="Times New Roman" w:ascii="Times New Roman" w:hAnsi="Times New Roman"/>
        </w:rPr>
        <w:t xml:space="preserve"> и условия признания молодой семьи семьей, имеющей достаточные доходы, позволяющие получить ипотечный кредит (заем), либо иные денежные средства, достаточные для оплаты расчетной (средней) стоимости жилья в части, превышающей размер социальной выплаты на приобретение жилья или строительство индивидуального жилого дома, предоставляемой в рамках реализации Подпрограммы, приведены в приложении 3 к Подпрограмме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Молодой семье при рождении (усыновлении) одного ребенка, в период действия выданного ей свидетельства, предоставляется дополнительная социальная выплата на приобретение жилья или строительство индивидуального жилого дома за счет средств краевого бюджета в размере 5 процентов расчетной (средней) стоимости жилья.</w:t>
      </w:r>
    </w:p>
    <w:p>
      <w:pPr>
        <w:pStyle w:val="ConsPlusNormal"/>
        <w:ind w:firstLine="708"/>
        <w:jc w:val="both"/>
        <w:rPr/>
      </w:pPr>
      <w:hyperlink w:anchor="P2234">
        <w:r>
          <w:rPr>
            <w:rStyle w:val="InternetLink"/>
            <w:rFonts w:cs="Times New Roman" w:ascii="Times New Roman" w:hAnsi="Times New Roman"/>
          </w:rPr>
          <w:t>Порядок</w:t>
        </w:r>
      </w:hyperlink>
      <w:r>
        <w:rPr>
          <w:rFonts w:cs="Times New Roman" w:ascii="Times New Roman" w:hAnsi="Times New Roman"/>
        </w:rPr>
        <w:t xml:space="preserve"> предоставления молодым семьям – участникам Подпрограммы дополнительной социальной выплаты на приобретение жилья или строительство индивидуального жилого дома за счет средств краевого бюджета при рождении (усыновлении) одного ребенка приведен в приложении 4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результат реализации данного основного мероприятия Подпрограммы – количество молодых семей, улучшивших жилищные условия, в том числе с использованием заемных средств, при оказании им содействия за счет средств федерального бюджета, краевого бюджета и местного бюджета за 2016-2021 годы, составит 2190 сем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основного мероприятия Подпрограммы –  минстрой края. В реализации данного основного мероприятия Подпрограммы участвуют муниципальные образования Ставропольского края, российские кредитные организации, уполномоченные организации, осуществляющие оказание услуг для молодых семей – участников Подпрограммы по приобретению жилья на первичном рынке жилья (при необходимости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4) Обеспечение жильем ветеранов, инвалидов и семей, имеющих детей-инвалидов, проживающих в крае, в рамках которого предполагается формирование списка ветеранов и инвалидов края, а также предоставление ветеранам и инвалидам края субсидий на приобретение или строительство (участие в долевом строительстве) жиль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строй края является уполномоченным органом исполнительной власти Ставропольского края по предоставлению субсидий на обеспечение жильем ветеранов и инвалидов края в соответствии с федеральными законами «О ветеранах»</w:t>
      </w:r>
      <w:r>
        <w:rPr/>
        <w:t xml:space="preserve"> </w:t>
      </w:r>
      <w:r>
        <w:rPr>
          <w:rFonts w:cs="Times New Roman" w:ascii="Times New Roman" w:hAnsi="Times New Roman"/>
        </w:rPr>
        <w:t>и «</w:t>
      </w:r>
      <w:hyperlink r:id="rId6">
        <w:r>
          <w:rPr>
            <w:rStyle w:val="InternetLink"/>
            <w:rFonts w:cs="Times New Roman" w:ascii="Times New Roman" w:hAnsi="Times New Roman"/>
          </w:rPr>
          <w:t>О социальной защите инвалидов</w:t>
        </w:r>
      </w:hyperlink>
      <w:r>
        <w:rPr>
          <w:rFonts w:cs="Times New Roman" w:ascii="Times New Roman" w:hAnsi="Times New Roman"/>
        </w:rPr>
        <w:t xml:space="preserve"> в Российской Федерации» за счет субвенций из федераль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количества обеспеченных жильем ветеранов, инвалидов и семей, имеющих детей-инвалидов, проживающих в крае, со 115 человек в 2014 году до 250 человек в 2021 году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 основного мероприятия Подпрограммы –  минстрой кра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беспечение жильем граждан, уволенных с военной службы, и приравненных к ним лиц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строй края является уполномоченным органом исполнительной власти Ставропольского края</w:t>
      </w:r>
      <w:r>
        <w:rPr/>
        <w:t xml:space="preserve"> </w:t>
      </w:r>
      <w:r>
        <w:rPr>
          <w:rFonts w:cs="Times New Roman" w:ascii="Times New Roman" w:hAnsi="Times New Roman"/>
        </w:rPr>
        <w:t>по обеспечения жильем категорий граждан Российской Федерации, перед которыми государство имеет обязательства по обеспечению жильем в соответствии с законодательством Российской Федера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«О внесении изменений в Федеральный закон «О статусе военнослужащих» и об обеспечении  жилыми помещениями некоторых категорий граждан» граждане, уволенные с военной службы, и приравненные к ним лица, которые до 1 января 2005 г. были приняты органами местного самоуправления на учет в качестве нуждающихся в жилых помещениях, обеспечиваются жилыми помещениями органом исполнительной власти субъекта Российской Федерации по выбору гражданина в форме предоставления жилого помещения (в собственность бесплатно или по договору социального найма), приобретенного (построенного) за счет субвенции, либо единовременной денежной выплаты на приобретение или строительство жилого помещения за счет субвенции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Непосредственным результатом реализации данного основного мероприятия Подпрограммы станет обеспечение жильем 6 граждан данной категории и членов их семе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 основного мероприятия Подпрограммы –  минстрой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4 к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F47BA2FF88F690749A919B805099606B438F13CAF4DF045DB4DE8ACB5094EC356A171AD10A8F43A6525BN5f9O" TargetMode="External"/><Relationship Id="rId3" Type="http://schemas.openxmlformats.org/officeDocument/2006/relationships/hyperlink" Target="consultantplus://offline/ref=DFF47BA2FF88F690749A919B805099606B438F13CAF4DF045DB4DE8ACB5094EC356A171AD10A8F43A65252N5fDO" TargetMode="External"/><Relationship Id="rId4" Type="http://schemas.openxmlformats.org/officeDocument/2006/relationships/hyperlink" Target="consultantplus://offline/ref=DFF47BA2FF88F690749A919B805099606B438F13CAF4DF045DB4DE8ACB5094EC356A171AD10A8F43A6535CN5fAO" TargetMode="External"/><Relationship Id="rId5" Type="http://schemas.openxmlformats.org/officeDocument/2006/relationships/hyperlink" Target="consultantplus://offline/ref=DFF47BA2FF88F690749A8F96963CC76A6D4ED71EC7FDD55603EB85D79C599EBB72254E5895078C44NAfEO" TargetMode="External"/><Relationship Id="rId6" Type="http://schemas.openxmlformats.org/officeDocument/2006/relationships/hyperlink" Target="consultantplus://offline/ref=DFF47BA2FF88F690749A8F96963CC76A6D40D017CAF8D55603EB85D79CN5f9O" TargetMode="External"/><Relationship Id="rId7" Type="http://schemas.openxmlformats.org/officeDocument/2006/relationships/hyperlink" Target="consultantplus://offline/ref=A2F5632B0356F9551B52F368B81F05E192E96C5529BAD64B613B1A9C5D92DF233718E9E0F7EEE70C7E389AMCpB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48:00Z</dcterms:created>
  <dc:creator>e.pismennaya</dc:creator>
  <dc:description/>
  <cp:keywords/>
  <dc:language>en-US</dc:language>
  <cp:lastModifiedBy>buntakova</cp:lastModifiedBy>
  <cp:lastPrinted>2015-09-11T10:18:00Z</cp:lastPrinted>
  <dcterms:modified xsi:type="dcterms:W3CDTF">2015-10-23T14:49:00Z</dcterms:modified>
  <cp:revision>45</cp:revision>
  <dc:subject/>
  <dc:title>                                                       Приложение 1</dc:title>
</cp:coreProperties>
</file>